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第</w:t>
      </w:r>
      <w:r>
        <w:rPr>
          <w:rFonts w:cs="宋体" w:ascii="宋体" w:hAnsi="宋体"/>
          <w:b/>
          <w:sz w:val="32"/>
          <w:szCs w:val="32"/>
        </w:rPr>
        <w:t>10</w:t>
      </w:r>
      <w:r>
        <w:rPr>
          <w:rFonts w:ascii="宋体" w:hAnsi="宋体" w:cs="宋体"/>
          <w:b/>
          <w:sz w:val="32"/>
          <w:szCs w:val="32"/>
        </w:rPr>
        <w:t>课  经济重心的南移</w:t>
      </w:r>
    </w:p>
    <w:p>
      <w:pPr>
        <w:pStyle w:val="Normal"/>
        <w:spacing w:lineRule="auto" w:line="360"/>
        <w:ind w:firstLine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●</w:t>
      </w:r>
      <w:r>
        <w:rPr>
          <w:rFonts w:ascii="宋体" w:hAnsi="宋体" w:cs="宋体"/>
          <w:b/>
          <w:sz w:val="28"/>
          <w:szCs w:val="28"/>
        </w:rPr>
        <w:t>教学目标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知识目标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掌握自唐朝中晚期至五代、宋朝南方经济发展和中国古代经济重心南移的情况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掌握五代、辽、宋时期农业、手工业、商业发展的具体情况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掌握我国古代经济重心的南移最终完成于南宋之时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能力目标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通过思考和概括唐朝中晚期至宋朝南方经济发展的主要成就，培养学生综合归纳的能力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通过思考和总结这一时期南方经济发展的原因，提高学生理解分析问题的能力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德育目标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szCs w:val="21"/>
          <w:lang w:eastAsia="zh-CN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通过本课的学习，使学生认识我国的农业、手工业生产取得较大的发展，商业和对外贸易达到空前的水平，居当时世界的领先地位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通过本课的学习，认识对外贸易的发展为传播中国古代文明、促进世界文明的发展作出了贡献，增强学生的民族自豪感。</w:t>
      </w:r>
    </w:p>
    <w:p>
      <w:pPr>
        <w:pStyle w:val="Normal"/>
        <w:spacing w:lineRule="auto" w:line="360"/>
        <w:ind w:firstLine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●</w:t>
      </w:r>
      <w:r>
        <w:rPr>
          <w:rFonts w:ascii="宋体" w:hAnsi="宋体" w:cs="宋体"/>
          <w:b/>
          <w:sz w:val="28"/>
          <w:szCs w:val="28"/>
        </w:rPr>
        <w:t>教学重点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南方商业的繁荣</w:t>
      </w:r>
    </w:p>
    <w:p>
      <w:pPr>
        <w:pStyle w:val="Normal"/>
        <w:spacing w:lineRule="auto" w:line="360"/>
        <w:ind w:firstLine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●</w:t>
      </w:r>
      <w:r>
        <w:rPr>
          <w:rFonts w:ascii="宋体" w:hAnsi="宋体" w:cs="宋体"/>
          <w:b/>
          <w:sz w:val="28"/>
          <w:szCs w:val="28"/>
        </w:rPr>
        <w:t>教学难点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南方经济发展的原因</w:t>
      </w:r>
    </w:p>
    <w:p>
      <w:pPr>
        <w:pStyle w:val="Normal"/>
        <w:spacing w:lineRule="auto" w:line="360"/>
        <w:ind w:firstLine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●</w:t>
      </w:r>
      <w:r>
        <w:rPr>
          <w:rFonts w:ascii="宋体" w:hAnsi="宋体" w:cs="宋体"/>
          <w:b/>
          <w:sz w:val="28"/>
          <w:szCs w:val="28"/>
        </w:rPr>
        <w:t>教学方法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讲述法。本课属于经济史的内容，讲述法应是最主要的方法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重点分析法。对于一些理论性的内容，比如经济发展的原因等，应采用分析法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图示法。为了克服经济史内容枯燥的缺陷，适当采用图示，可以增强直观教学的效果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活动法。</w:t>
      </w:r>
    </w:p>
    <w:p>
      <w:pPr>
        <w:pStyle w:val="Normal"/>
        <w:spacing w:lineRule="auto" w:line="360"/>
        <w:ind w:firstLine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●</w:t>
      </w:r>
      <w:r>
        <w:rPr>
          <w:rFonts w:ascii="宋体" w:hAnsi="宋体" w:cs="宋体"/>
          <w:b/>
          <w:sz w:val="28"/>
          <w:szCs w:val="28"/>
        </w:rPr>
        <w:t>教具准备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投影仪、计算机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课堂活动的相关道具</w:t>
      </w:r>
    </w:p>
    <w:p>
      <w:pPr>
        <w:pStyle w:val="Normal"/>
        <w:spacing w:lineRule="auto" w:line="360"/>
        <w:ind w:firstLine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●</w:t>
      </w:r>
      <w:r>
        <w:rPr>
          <w:rFonts w:ascii="宋体" w:hAnsi="宋体" w:cs="宋体"/>
          <w:b/>
          <w:sz w:val="28"/>
          <w:szCs w:val="28"/>
        </w:rPr>
        <w:t>课时安排</w:t>
      </w:r>
    </w:p>
    <w:p>
      <w:pPr>
        <w:pStyle w:val="Normal"/>
        <w:spacing w:lineRule="auto" w:line="360"/>
        <w:ind w:firstLine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课时</w:t>
      </w:r>
    </w:p>
    <w:p>
      <w:pPr>
        <w:pStyle w:val="Normal"/>
        <w:spacing w:lineRule="auto" w:line="360"/>
        <w:ind w:firstLine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●</w:t>
      </w:r>
      <w:r>
        <w:rPr>
          <w:rFonts w:ascii="宋体" w:hAnsi="宋体" w:cs="宋体"/>
          <w:b/>
          <w:sz w:val="28"/>
          <w:szCs w:val="28"/>
        </w:rPr>
        <w:t>教学过程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导入语例示一：同学们，我们知</w:t>
      </w:r>
      <w:hyperlink r:id="rId2">
        <w:r>
          <w:rPr>
            <w:rStyle w:val="InternetLink"/>
            <w:rFonts w:ascii="宋体" w:hAnsi="宋体" w:cs="宋体"/>
            <w:color w:val="000000"/>
            <w:szCs w:val="21"/>
            <w:u w:val="none"/>
          </w:rPr>
          <w:t>道，在经济发</w:t>
        </w:r>
      </w:hyperlink>
      <w:r>
        <w:rPr>
          <w:rFonts w:ascii="宋体" w:hAnsi="宋体" w:cs="宋体"/>
          <w:szCs w:val="21"/>
        </w:rPr>
        <w:t>展水平上，东南沿海地区最发达，内地次之。总体说来，南方好于北方，东部优于西部，正因为如此，国家才提出了西部大开发的号召。这是现在的情况。其实，在中国古代，北方的经济在相当长一段时间是北方的发展水平高。那么，后来南方是怎样发展起来的？经济重心为什么会出现南移？这种南移从什么时候开始，又到什么时候完成？这都是我们这一节课要学习的内容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导入语例示二：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［投影显示］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钱塘江怀古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</w:t>
      </w:r>
      <w:r>
        <w:rPr>
          <w:rFonts w:ascii="宋体" w:hAnsi="宋体" w:cs="宋体"/>
          <w:szCs w:val="21"/>
        </w:rPr>
        <w:t>袁  枚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江上钱王旧迹多，我来重唱百年歌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劝王妙选三千弩，不射江潮射汴河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同学们，袁枚的这首诗里包含着一</w:t>
      </w:r>
      <w:hyperlink r:id="rId3">
        <w:r>
          <w:rPr>
            <w:rStyle w:val="InternetLink"/>
            <w:rFonts w:ascii="宋体" w:hAnsi="宋体" w:cs="宋体"/>
            <w:color w:val="000000"/>
            <w:szCs w:val="21"/>
            <w:u w:val="none"/>
          </w:rPr>
          <w:t>个神话故事，</w:t>
        </w:r>
      </w:hyperlink>
      <w:r>
        <w:rPr>
          <w:rFonts w:ascii="宋体" w:hAnsi="宋体" w:cs="宋体"/>
          <w:szCs w:val="21"/>
        </w:rPr>
        <w:t>即“钱镠射潮”。这个故事怎么来的呢？请看课本导入框中的内容：五代十国时期，吴越境内的钱塘江一带，遭到海潮的侵袭，成千上万亩农田被淹。吴越国王钱镠组织人修筑海塘堤坝，汹涌的海水不能逞凶，钱塘江附近变成了富庶的农业区。百姓受到海塘带来的好处，编出“钱镠射潮”的神话，说海潮奔腾而来时，钱镠用五百名壮士，将三千多支竹箭射向潮头，海潮带着满身的箭伤乖乖退去，此后再也不敢来了。海塘经历了八百多年的潮水冲击，直到清代还有一部分堤坝屹立在岸上。那么，在五代十国这个动乱时期，为什么吴越能修筑海塘？江南地区在五代和五代以后有什么重要变化？带着这些问题，我们来学习“经济重心的南移”一课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［板书］第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课  经济重心的南移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南方农业的发展</w:t>
      </w:r>
      <w:r>
        <w:rPr>
          <w:rFonts w:cs="宋体" w:ascii="宋体" w:hAnsi="宋体"/>
          <w:szCs w:val="21"/>
        </w:rPr>
        <w:t>{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南方农业发展的原因</w:t>
      </w:r>
      <w:r>
        <w:rPr>
          <w:rFonts w:cs="宋体" w:ascii="宋体" w:hAnsi="宋体"/>
          <w:szCs w:val="21"/>
        </w:rPr>
        <w:t>{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［教师引导］请同学们看“南方农业的发展”一目下的内容。从中先找出南方农业发展的原因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［学生看书］……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［学生回答］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生甲：从唐朝中晚期到五代、宋朝，南方战乱较少，许多中原人南迁，带去了先进的技术，增加了那里的劳动人手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生乙：这一时期自然条件南方要优于北方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生丙：政府的鼓励提倡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生丁：北方受战乱破坏，南北差距拉大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［教师小结］从同学们的回答中，</w:t>
      </w:r>
      <w:hyperlink r:id="rId4">
        <w:r>
          <w:rPr>
            <w:rStyle w:val="InternetLink"/>
            <w:rFonts w:ascii="宋体" w:hAnsi="宋体" w:cs="宋体"/>
            <w:color w:val="000000"/>
            <w:szCs w:val="21"/>
            <w:u w:val="none"/>
          </w:rPr>
          <w:t>我们可以把南</w:t>
        </w:r>
      </w:hyperlink>
      <w:r>
        <w:rPr>
          <w:rFonts w:ascii="宋体" w:hAnsi="宋体" w:cs="宋体"/>
          <w:szCs w:val="21"/>
        </w:rPr>
        <w:t>方经济的发展的原因概括为：①为避战祸，北民南迁，带去先进的技术和劳动力；②优越的自然条件；③政府鼓励、扶植三点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同时板书：①北民南迁，②自然条件优越，③政府扶植）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［教师讲解］秦</w:t>
      </w:r>
      <w:hyperlink r:id="rId5">
        <w:r>
          <w:rPr>
            <w:rStyle w:val="InternetLink"/>
            <w:rFonts w:ascii="宋体" w:hAnsi="宋体" w:cs="宋体"/>
            <w:color w:val="000000"/>
            <w:szCs w:val="21"/>
            <w:u w:val="none"/>
          </w:rPr>
          <w:t>岭淮河这道天</w:t>
        </w:r>
      </w:hyperlink>
      <w:r>
        <w:rPr>
          <w:rFonts w:ascii="宋体" w:hAnsi="宋体" w:cs="宋体"/>
          <w:szCs w:val="21"/>
        </w:rPr>
        <w:t>然界线，大致把我国领土分成南北两半。历史上，南方经济的发展曾经在相当长的时间内，远远落后于北方，但后来随着北方人口的不断南迁，南方经济不但赶上而且还大大超过了北方。这种变化经历了一个漫长的历史时期，大体上经过三个阶段才得以最后完成。第一阶段，从远古到西晋。这一阶段的特点是北方的经济的发展远远超过南方，政治和经济的重心相一致，都在北方。直至三国时期，虽然由于北方人口的大量南移，孙吴地区的农业得到开发，巴蜀地区也由于没有大的战争而维持了繁荣局面，但曹魏地区的经济发展仍然超过吴和蜀，这是日后西晋统一全国的基础。第二阶段，从西晋末年至隋唐五代。这一阶段的特点是经济重心逐渐南移，经济发展从南北基本上趋于平衡到南方开始超过北方。西晋末年和十六国时期，北方长期战乱，人口大量南移，南方得到进一步开发，特别是江淮、太湖地区荒地大量被开垦，成为我国新的财富之区。隋唐统一，南北经济得到很大发展，封建经济地域至少扩大了一倍。但到安史之乱前，北方经济总的来说仍占一定优势。从五代起，南方经济开始逐渐超过北方。第三阶段，从北宋到南宋。这是经济重心南移的最后一个阶段，经济重心已不可逆转地移到了南方，并不断巩固和发展。南宋时期，因为南方经济已超过北方，因此宋王朝的财赋主要仰给于南方，故把南方作为立国之本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下面来看一下，南方农业发展的表现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［板书］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南方农业发展的表现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［教师引导］下面还是请同学们看书，从课本上找出这一时期经济发展的表现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［学生看书］……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［学生回答］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生甲：为提高粮食产量，从越</w:t>
      </w:r>
      <w:hyperlink r:id="rId6">
        <w:r>
          <w:rPr>
            <w:rStyle w:val="InternetLink"/>
            <w:rFonts w:ascii="宋体" w:hAnsi="宋体" w:cs="宋体"/>
            <w:color w:val="000000"/>
            <w:szCs w:val="21"/>
            <w:u w:val="none"/>
          </w:rPr>
          <w:t>南引进的优良</w:t>
        </w:r>
      </w:hyperlink>
      <w:r>
        <w:rPr>
          <w:rFonts w:ascii="宋体" w:hAnsi="宋体" w:cs="宋体"/>
          <w:szCs w:val="21"/>
        </w:rPr>
        <w:t>品种占城稻，很快在江南地区推扩。太湖流域的苏州、湖州，成为重要的粮仓，民间流传着“苏湖熟，天下足”的谚语。水稻在宋朝跃居粮食产量首位，主要产地在南方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生乙：棉花的种植，由两广、福建扩展到长江流域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生丙：茶树的栽培也有很大发展，江南的丘陵地区，新辟了许多茶园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［教师小结］从上面的回</w:t>
      </w:r>
      <w:hyperlink r:id="rId7">
        <w:r>
          <w:rPr>
            <w:rStyle w:val="InternetLink"/>
            <w:rFonts w:ascii="宋体" w:hAnsi="宋体" w:cs="宋体"/>
            <w:color w:val="000000"/>
            <w:szCs w:val="21"/>
            <w:u w:val="none"/>
          </w:rPr>
          <w:t>答中我们可以</w:t>
        </w:r>
      </w:hyperlink>
      <w:r>
        <w:rPr>
          <w:rFonts w:ascii="宋体" w:hAnsi="宋体" w:cs="宋体"/>
          <w:szCs w:val="21"/>
        </w:rPr>
        <w:t>看到五代、宋时期南方经济发展在农业方面表现有三点：①水稻跃居粮食产量首位。②棉花种植扩展到长江流域。③茶树栽培有了很大发展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把以上三点用板书形式表示）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［投影显示］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耕获图》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［教师引导］同学们，请仔细观察这幅《耕获图》，想一想，图中的农民都进行了哪些劳作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［学生看图］……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［学生回答］这张图里有牛耕、插秧、收获等场面。反映了农民从事农业生产的过程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［教师讲解］这幅《耕获</w:t>
      </w:r>
      <w:hyperlink r:id="rId8">
        <w:r>
          <w:rPr>
            <w:rStyle w:val="InternetLink"/>
            <w:rFonts w:ascii="宋体" w:hAnsi="宋体" w:cs="宋体"/>
            <w:color w:val="000000"/>
            <w:szCs w:val="21"/>
            <w:u w:val="none"/>
          </w:rPr>
          <w:t>图》藏于故宫</w:t>
        </w:r>
      </w:hyperlink>
      <w:r>
        <w:rPr>
          <w:rFonts w:ascii="宋体" w:hAnsi="宋体" w:cs="宋体"/>
          <w:szCs w:val="21"/>
        </w:rPr>
        <w:t>博物院，描绘的是宋代农民从耕作到收获的情景。整个画面是一个地主庄园，许多短衣赤膊的人正紧张地劳作着。他们有人播种、插秧，有人收割、打场、舂米、入仓，还有人用龙骨车浇地和堆积稻草，都画得清清楚楚。画面上还有宽衣袖、不劳而获的地主，静等着分享劳动果实。地主的仆人指手画脚地监视着、叱喝着人们。这幅图把不同时期的农业劳动都画在了一起，也把封建社会人剥削人的阶级关系活生生地展现在人们面前，是很难得，很少见的作品，同时也展现了这一时期农业生产的新发展、新气象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［教师过渡］农业的发展，促进了手</w:t>
      </w:r>
      <w:hyperlink r:id="rId9">
        <w:r>
          <w:rPr>
            <w:rStyle w:val="InternetLink"/>
            <w:rFonts w:ascii="宋体" w:hAnsi="宋体" w:cs="宋体"/>
            <w:color w:val="000000"/>
            <w:szCs w:val="21"/>
            <w:u w:val="none"/>
          </w:rPr>
          <w:t>工业的进步。</w:t>
        </w:r>
      </w:hyperlink>
      <w:r>
        <w:rPr>
          <w:rFonts w:ascii="宋体" w:hAnsi="宋体" w:cs="宋体"/>
          <w:szCs w:val="21"/>
        </w:rPr>
        <w:t>宋代南方的手工业也非常的繁荣。下面我们主要从纺织业、陶瓷业和造船业三个方面来了解南方手工业的发展概况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［板书］二、南方手工业的兴旺 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［教师引导］请同学们从课本的叙述中，找出相关的有效信息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［学生看书］……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［学生回答］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生甲：纺织业：北宋时，南方的丝织业胜过北方。蜀地丝织品“号为冠天下”。江浙的丝绸产量高，朝廷用的丝绸，绝大部分来自江浙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生乙：海南岛兴起棉织业，南宋时已发展到东南沿海地区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生丙：宋代江南地区已成为我国的制瓷中心。江浙哥窑烧的冰裂纹瓷器，给人以别致的美感。景德镇成为著名的瓷都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生丁：宋朝的造船业居当时世界首位。广州、泉州等地都有发达的造船业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［教师讲解］宋</w:t>
      </w:r>
      <w:hyperlink r:id="rId10">
        <w:r>
          <w:rPr>
            <w:rStyle w:val="InternetLink"/>
            <w:rFonts w:ascii="宋体" w:hAnsi="宋体" w:cs="宋体"/>
            <w:color w:val="000000"/>
            <w:szCs w:val="21"/>
            <w:u w:val="none"/>
          </w:rPr>
          <w:t>朝的手工业分</w:t>
        </w:r>
      </w:hyperlink>
      <w:r>
        <w:rPr>
          <w:rFonts w:ascii="宋体" w:hAnsi="宋体" w:cs="宋体"/>
          <w:szCs w:val="21"/>
        </w:rPr>
        <w:t>官营和私营。官营丝织业的规模很大，苏州、杭州、成都三个官营织锦院，各有织机数百台，工匠数千人。民营丝织业遍布江南城乡，两浙地区出现了不少专以织作为生的“织家”或“机户”，南宋政府通过赋税征收的丝织品明显超过北宋。麻织品的生产也有较大增长，麻纺工具有了改进，江西出现了并列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多个竖立纱锭的大纺车。棉织业在纺织业中的比重上升，这是南宋的一项成就。人们使用铁铤、弹弓、纺车、织机等工具加工棉花，纺出带有细字、小花卉的花布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［投影显示］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［教师介绍］</w:t>
      </w:r>
      <w:hyperlink r:id="rId11">
        <w:r>
          <w:rPr>
            <w:rStyle w:val="InternetLink"/>
            <w:rFonts w:ascii="宋体" w:hAnsi="宋体" w:cs="宋体"/>
            <w:color w:val="000000"/>
            <w:szCs w:val="21"/>
            <w:u w:val="none"/>
          </w:rPr>
          <w:t>同学们在投影</w:t>
        </w:r>
      </w:hyperlink>
      <w:r>
        <w:rPr>
          <w:rFonts w:ascii="宋体" w:hAnsi="宋体" w:cs="宋体"/>
          <w:szCs w:val="21"/>
        </w:rPr>
        <w:t>中看到的是中国历史博物馆的展品，高</w:t>
      </w:r>
      <w:r>
        <w:rPr>
          <w:rFonts w:cs="宋体" w:ascii="宋体" w:hAnsi="宋体"/>
          <w:szCs w:val="21"/>
        </w:rPr>
        <w:t>8.8</w:t>
      </w:r>
      <w:r>
        <w:rPr>
          <w:rFonts w:ascii="宋体" w:hAnsi="宋体" w:cs="宋体"/>
          <w:szCs w:val="21"/>
        </w:rPr>
        <w:t>厘米，口径</w:t>
      </w:r>
      <w:r>
        <w:rPr>
          <w:rFonts w:cs="宋体" w:ascii="宋体" w:hAnsi="宋体"/>
          <w:szCs w:val="21"/>
        </w:rPr>
        <w:t>11.9</w:t>
      </w:r>
      <w:r>
        <w:rPr>
          <w:rFonts w:ascii="宋体" w:hAnsi="宋体" w:cs="宋体"/>
          <w:szCs w:val="21"/>
        </w:rPr>
        <w:t>厘米，足径</w:t>
      </w:r>
      <w:r>
        <w:rPr>
          <w:rFonts w:cs="宋体" w:ascii="宋体" w:hAnsi="宋体"/>
          <w:szCs w:val="21"/>
        </w:rPr>
        <w:t>9.2</w:t>
      </w:r>
      <w:r>
        <w:rPr>
          <w:rFonts w:ascii="宋体" w:hAnsi="宋体" w:cs="宋体"/>
          <w:szCs w:val="21"/>
        </w:rPr>
        <w:t>厘米，为宋代哥窑的代表作鱼耳瓷炉。哥窑是宋代五大名窑之一，由于窑址至今尚未发现，对哥窑的认识仅限于传世实物。哥窑的瓷器有两大特点：一是“开片”，即冰裂纹。釉面裂纹是由于瓷器冷却时胎釉收缩率不同造成的，具有独特的装饰效果。第二个特点是“紫口铁足”。紫口是由于釉面流淌后在器物口部形成脱釉，露出胎色。铁足是在瓷器底部施一种酱色釉。紫口铁足上下辉映，金丝铁线布满器身，形成哥窑独特的艺术风格。我们看到的瓷炉造型古朴典雅，瓷身釉面布满大小开片，大开片裂纹处色深，小开片色浅。口沿微敞，腹底稍宽，鱼形双耳对称，是哥窑制作的精品之一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南宋的制瓷业，在规模和技术</w:t>
      </w:r>
      <w:hyperlink r:id="rId12">
        <w:r>
          <w:rPr>
            <w:rStyle w:val="InternetLink"/>
            <w:rFonts w:ascii="宋体" w:hAnsi="宋体" w:cs="宋体"/>
            <w:color w:val="000000"/>
            <w:szCs w:val="21"/>
            <w:u w:val="none"/>
          </w:rPr>
          <w:t>上比北宋有进</w:t>
        </w:r>
      </w:hyperlink>
      <w:r>
        <w:rPr>
          <w:rFonts w:ascii="宋体" w:hAnsi="宋体" w:cs="宋体"/>
          <w:szCs w:val="21"/>
        </w:rPr>
        <w:t>一步发展。景德镇已成为制瓷中心，窑区绵延数十里，有瓷窑</w:t>
      </w:r>
      <w:r>
        <w:rPr>
          <w:rFonts w:cs="宋体" w:ascii="宋体" w:hAnsi="宋体"/>
          <w:szCs w:val="21"/>
        </w:rPr>
        <w:t>300</w:t>
      </w:r>
      <w:r>
        <w:rPr>
          <w:rFonts w:ascii="宋体" w:hAnsi="宋体" w:cs="宋体"/>
          <w:szCs w:val="21"/>
        </w:rPr>
        <w:t>座。作坊内部分工很细，有土工、陶工、匣工、制坯、车坯、釉坯、印花、雕花、画花，“秩然规制，各不相紊”。各类产品数量很大，远销各地，有“饶玉”之称。以龙泉窑为主的两浙青瓷誉满海内外，福建和广东的瓷窑也应海外对瓷器的需求而迅速地增加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［教师引导］除了纺织业和制</w:t>
      </w:r>
      <w:hyperlink r:id="rId13">
        <w:r>
          <w:rPr>
            <w:rStyle w:val="InternetLink"/>
            <w:rFonts w:ascii="宋体" w:hAnsi="宋体" w:cs="宋体"/>
            <w:color w:val="000000"/>
            <w:szCs w:val="21"/>
            <w:u w:val="none"/>
          </w:rPr>
          <w:t>瓷业以外，宋</w:t>
        </w:r>
      </w:hyperlink>
      <w:r>
        <w:rPr>
          <w:rFonts w:ascii="宋体" w:hAnsi="宋体" w:cs="宋体"/>
          <w:szCs w:val="21"/>
        </w:rPr>
        <w:t>代的造船业也十分发达。（教师可以放《水浒传》中刘梦龙征讨梁山农民军的一段录像让学生看，对宋代的造船有一个直观的了解）。下面请同学们看课本上第</w:t>
      </w:r>
      <w:r>
        <w:rPr>
          <w:rFonts w:cs="宋体" w:ascii="宋体" w:hAnsi="宋体"/>
          <w:szCs w:val="21"/>
        </w:rPr>
        <w:t>57</w:t>
      </w:r>
      <w:r>
        <w:rPr>
          <w:rFonts w:ascii="宋体" w:hAnsi="宋体" w:cs="宋体"/>
          <w:szCs w:val="21"/>
        </w:rPr>
        <w:t>页的插图“福建泉州出土的南宋海船”。（略）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同学们，这是一艘南宋远</w:t>
      </w:r>
      <w:hyperlink r:id="rId14">
        <w:r>
          <w:rPr>
            <w:rStyle w:val="InternetLink"/>
            <w:rFonts w:ascii="宋体" w:hAnsi="宋体" w:cs="宋体"/>
            <w:color w:val="000000"/>
            <w:szCs w:val="21"/>
            <w:u w:val="none"/>
          </w:rPr>
          <w:t>洋货船，</w:t>
        </w:r>
        <w:r>
          <w:rPr>
            <w:rStyle w:val="InternetLink"/>
            <w:rFonts w:cs="宋体" w:ascii="宋体" w:hAnsi="宋体"/>
            <w:color w:val="000000"/>
            <w:szCs w:val="21"/>
            <w:u w:val="none"/>
          </w:rPr>
          <w:t>19</w:t>
        </w:r>
      </w:hyperlink>
      <w:r>
        <w:rPr>
          <w:rFonts w:cs="宋体" w:ascii="宋体" w:hAnsi="宋体"/>
          <w:szCs w:val="21"/>
        </w:rPr>
        <w:t>74</w:t>
      </w:r>
      <w:r>
        <w:rPr>
          <w:rFonts w:ascii="宋体" w:hAnsi="宋体" w:cs="宋体"/>
          <w:szCs w:val="21"/>
        </w:rPr>
        <w:t>年在泉州市后渚海港泥中挖出。船体甲板以上荡然无存，仅残留底部。船身残长</w:t>
      </w:r>
      <w:r>
        <w:rPr>
          <w:rFonts w:cs="宋体" w:ascii="宋体" w:hAnsi="宋体"/>
          <w:szCs w:val="21"/>
        </w:rPr>
        <w:t>24.2</w:t>
      </w:r>
      <w:r>
        <w:rPr>
          <w:rFonts w:ascii="宋体" w:hAnsi="宋体" w:cs="宋体"/>
          <w:szCs w:val="21"/>
        </w:rPr>
        <w:t>米，宽</w:t>
      </w:r>
      <w:r>
        <w:rPr>
          <w:rFonts w:cs="宋体" w:ascii="宋体" w:hAnsi="宋体"/>
          <w:szCs w:val="21"/>
        </w:rPr>
        <w:t>9.15</w:t>
      </w:r>
      <w:r>
        <w:rPr>
          <w:rFonts w:ascii="宋体" w:hAnsi="宋体" w:cs="宋体"/>
          <w:szCs w:val="21"/>
        </w:rPr>
        <w:t>米，平面近于椭圆形，尖底。船侧板以三层木板叠合，底板则以二层板叠合。分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个隔舱。舱与舱之间的木隔板，厚</w:t>
      </w:r>
      <w:r>
        <w:rPr>
          <w:rFonts w:cs="宋体" w:ascii="宋体" w:hAnsi="宋体"/>
          <w:szCs w:val="21"/>
        </w:rPr>
        <w:t>10~12</w:t>
      </w:r>
      <w:r>
        <w:rPr>
          <w:rFonts w:ascii="宋体" w:hAnsi="宋体" w:cs="宋体"/>
          <w:szCs w:val="21"/>
        </w:rPr>
        <w:t>厘米，隔板与船壳用扁铁紧紧相连，形成一道不透水的隔壁。这种舱在造船工艺上叫水密舱。据考证，该船系南宋晚期福建造的中型远洋货船，航行于东南亚一带。参考宋代船舶文献记载与造船传统经验复原，该船的长度应为</w:t>
      </w:r>
      <w:r>
        <w:rPr>
          <w:rFonts w:cs="宋体" w:ascii="宋体" w:hAnsi="宋体"/>
          <w:szCs w:val="21"/>
        </w:rPr>
        <w:t>34</w:t>
      </w:r>
      <w:r>
        <w:rPr>
          <w:rFonts w:ascii="宋体" w:hAnsi="宋体" w:cs="宋体"/>
          <w:szCs w:val="21"/>
        </w:rPr>
        <w:t>米，宽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米，深四米左右，载重量</w:t>
      </w:r>
      <w:r>
        <w:rPr>
          <w:rFonts w:cs="宋体" w:ascii="宋体" w:hAnsi="宋体"/>
          <w:szCs w:val="21"/>
        </w:rPr>
        <w:t>200</w:t>
      </w:r>
      <w:r>
        <w:rPr>
          <w:rFonts w:ascii="宋体" w:hAnsi="宋体" w:cs="宋体"/>
          <w:szCs w:val="21"/>
        </w:rPr>
        <w:t>吨以上。海船出土时，舱内有香料、药材、木牌、铜钱、陶瓷器、竹木器等。此船可说明南宋造船事业的成就及海外交通、贸易的发达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［教师过渡］农业和手工业的发展，必然促进商业的繁荣。宋代的商业繁荣超过了前代。下面我们来学习具体内容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［板书］三、南方商业的繁荣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南方商业繁荣的条件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［教师分析］自唐朝晚期开始，</w:t>
      </w:r>
      <w:hyperlink r:id="rId15">
        <w:r>
          <w:rPr>
            <w:rStyle w:val="InternetLink"/>
            <w:rFonts w:ascii="宋体" w:hAnsi="宋体" w:cs="宋体"/>
            <w:color w:val="000000"/>
            <w:szCs w:val="21"/>
            <w:u w:val="none"/>
          </w:rPr>
          <w:t>南方的农业、</w:t>
        </w:r>
      </w:hyperlink>
      <w:r>
        <w:rPr>
          <w:rFonts w:ascii="宋体" w:hAnsi="宋体" w:cs="宋体"/>
          <w:szCs w:val="21"/>
        </w:rPr>
        <w:t>手工业生产取得重大发展，为商业的繁荣奠定了基础；自北宋开始，我国的商业空前繁荣，为南方商业的发展提供了有利的社会环境；南宋时期，北方地区处于少数民族政权的统治之下，宋朝的统治中心南移，因此朝廷重视商业特别是对外贸易的发展以增加财政收入，促进了商业的繁荣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关于南方商业发展的表现，请同学们看书，自己概括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［板书］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南方商业繁荣的表现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［学生看书］……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［学生概括］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生甲：宋代的商业都市很多，最大的是开封和杭州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生乙：城市的商业十分繁荣，商品丰盛，店铺林立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生丙：宋朝的海外贸易超过前代，成为当时世界上从事海外贸易的重要国家。南宋的外贸所得，在财政收入中占重要地位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生丁：北宋前期，四川地区出现了世界上最早的纸币交子，有利于商业的发展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［教师小结］由此看来，宋代商业的发展主要表现在三个方面：（板书）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商业都市：开封、临安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对外贸易：地位重、商港多、范围广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货币：最早的纸币交子出现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［计算机演示］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［教师讲解］屏幕中打出的是中国古代名画《清明上河图》，今天我们以这幅图为代表，来了解一下宋代商业的发展状况。下面请看详细内容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《清明上河图》画卷，北宋</w:t>
      </w:r>
      <w:hyperlink r:id="rId16">
        <w:r>
          <w:rPr>
            <w:rStyle w:val="InternetLink"/>
            <w:rFonts w:ascii="宋体" w:hAnsi="宋体" w:cs="宋体"/>
            <w:color w:val="000000"/>
            <w:szCs w:val="21"/>
            <w:u w:val="none"/>
          </w:rPr>
          <w:t>风俗画作品。</w:t>
        </w:r>
      </w:hyperlink>
      <w:r>
        <w:rPr>
          <w:rFonts w:ascii="宋体" w:hAnsi="宋体" w:cs="宋体"/>
          <w:szCs w:val="21"/>
        </w:rPr>
        <w:t>作者张择端。该图描绘了清明时节，北宋京城汴梁以及汴河两岸的繁华景象和自然风光。作品以长卷形式，采用散点透视的构图法，将繁杂的景物纳入统一而富于变化的画面中，画中人物</w:t>
      </w:r>
      <w:r>
        <w:rPr>
          <w:rFonts w:cs="宋体" w:ascii="宋体" w:hAnsi="宋体"/>
          <w:szCs w:val="21"/>
        </w:rPr>
        <w:t>500</w:t>
      </w:r>
      <w:r>
        <w:rPr>
          <w:rFonts w:ascii="宋体" w:hAnsi="宋体" w:cs="宋体"/>
          <w:szCs w:val="21"/>
        </w:rPr>
        <w:t>多，衣着不同，神情各异，其间穿插各种活动，注重戏剧性，构图疏密有致，注重节奏感和韵律的变化，笔墨章法都很巧妙。全图分为三个段落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首段，汴京郊野的春光：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在疏林薄雾中，掩映着几家茅</w:t>
      </w:r>
      <w:hyperlink r:id="rId17">
        <w:r>
          <w:rPr>
            <w:rStyle w:val="InternetLink"/>
            <w:rFonts w:ascii="宋体" w:hAnsi="宋体" w:cs="宋体"/>
            <w:color w:val="000000"/>
            <w:szCs w:val="21"/>
            <w:u w:val="none"/>
          </w:rPr>
          <w:t>舍、草桥、流</w:t>
        </w:r>
      </w:hyperlink>
      <w:r>
        <w:rPr>
          <w:rFonts w:ascii="宋体" w:hAnsi="宋体" w:cs="宋体"/>
          <w:szCs w:val="21"/>
        </w:rPr>
        <w:t>水、老树、扁舟。两个脚夫赶着五匹驮炭的毛驴，向城市走来。一片柳林，枝头刚刚泛出嫩绿，使人感到虽是春寒料峭，却已大地回春。路上一顶轿子，内坐一位妇人。轿顶装饰着杨柳杂花，轿后跟随着骑马的、挑担的，从京郊踏青扫墓归来。环境和人物的描写，点出了清明时节的特定时间和风俗，为全画展开了序幕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中段，繁忙的汴河码头：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汴河是北宋国家漕运</w:t>
      </w:r>
      <w:hyperlink r:id="rId18">
        <w:r>
          <w:rPr>
            <w:rStyle w:val="InternetLink"/>
            <w:rFonts w:ascii="宋体" w:hAnsi="宋体" w:cs="宋体"/>
            <w:color w:val="000000"/>
            <w:szCs w:val="21"/>
            <w:u w:val="none"/>
          </w:rPr>
          <w:t>枢纽，商业交</w:t>
        </w:r>
      </w:hyperlink>
      <w:r>
        <w:rPr>
          <w:rFonts w:ascii="宋体" w:hAnsi="宋体" w:cs="宋体"/>
          <w:szCs w:val="21"/>
        </w:rPr>
        <w:t>通要道，从画面上可以看到人烟稠密，粮船云集，人们有在茶馆休息的，有在看相算命的，有在饭铺进餐的。还有“王家纸马店”，是扫墓卖祭品的，河里船只往来，首尾相接，或纤夫牵拉，或船夫摇橹，有的满载货物，逆流而上，有的靠岸停泊，正紧张地卸货。横跨汴河上的是一座规模宏大的木质拱桥，它结构精巧，形式优美。宛如飞虹，故名虹桥。有一只大船正待过桥。船夫们有用竹竿撑的；有用长竿钩住桥梁的；有用麻绳挽住船的；还有几人忙着放下桅杆，以便船只通过。邻船的人也在指指点点地象在大声吆喝着什么。船里船外都在为此船过桥而忙碌着。桥上的人，也伸头探脑地在为过船的紧张情景捏了一把汗。这里是名闻遐迩的虹桥码头区，车水马龙，熙熙攘攘，名副其实地是一个水陆交通的会合点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后段，热闹的市区街道：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以高大的城楼为中心，两边的</w:t>
      </w:r>
      <w:hyperlink r:id="rId19">
        <w:r>
          <w:rPr>
            <w:rStyle w:val="InternetLink"/>
            <w:rFonts w:ascii="宋体" w:hAnsi="宋体" w:cs="宋体"/>
            <w:color w:val="000000"/>
            <w:szCs w:val="21"/>
            <w:u w:val="none"/>
          </w:rPr>
          <w:t>屋宇鳞次栉比</w:t>
        </w:r>
      </w:hyperlink>
      <w:r>
        <w:rPr>
          <w:rFonts w:ascii="宋体" w:hAnsi="宋体" w:cs="宋体"/>
          <w:szCs w:val="21"/>
        </w:rPr>
        <w:t>，有茶坊、酒肆、脚店、肉铺、庙宇、公廨等等。商店中有绫罗绸缎、珠宝香料、香火纸马等的专门经营，此外尚有医药门诊，大车修理、看相算命、修面整容，各行各业，应有尽有，大的商店门首还扎着“彩楼欢门”，悬挂市招旗帜，招揽生意，街市行人，摩肩接踵，川流不息，有做生意的商贾，有看街景的士绅，有骑马的官吏，有叫卖的小贩，有乘座轿子的大家眷属，有身负背篓的行脚僧人，有问路的外乡游客，有听说书的街巷小儿，有酒楼中狂饮的豪门子弟，有城边行乞的残疾老人，男女老幼，士农工商，三教九流，无所不备。交通运载工具：有轿子、骆驼、牛马车、人力车、有太平车、平头车、形形色色，样样俱全。绘色绘形地展现在人们的眼前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［教师组织］下面我们进入课堂小</w:t>
      </w:r>
      <w:hyperlink r:id="rId20">
        <w:r>
          <w:rPr>
            <w:rStyle w:val="InternetLink"/>
            <w:rFonts w:ascii="宋体" w:hAnsi="宋体" w:cs="宋体"/>
            <w:color w:val="000000"/>
            <w:szCs w:val="21"/>
            <w:u w:val="none"/>
          </w:rPr>
          <w:t>结阶段，一是</w:t>
        </w:r>
      </w:hyperlink>
      <w:r>
        <w:rPr>
          <w:rFonts w:ascii="宋体" w:hAnsi="宋体" w:cs="宋体"/>
          <w:szCs w:val="21"/>
        </w:rPr>
        <w:t>同学们按自己在下面排练的情况演一个小短剧，剧中要把东京街上出现的现象重现一次以表明宋代商业的繁荣。二是我们通过投影把本课内容再系统一下。下面先进行第一个活动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要求：活动中要</w:t>
      </w:r>
      <w:hyperlink r:id="rId21">
        <w:r>
          <w:rPr>
            <w:rStyle w:val="InternetLink"/>
            <w:rFonts w:ascii="宋体" w:hAnsi="宋体" w:cs="宋体"/>
            <w:color w:val="000000"/>
            <w:szCs w:val="21"/>
            <w:u w:val="none"/>
          </w:rPr>
          <w:t>以宋朝的历史</w:t>
        </w:r>
      </w:hyperlink>
      <w:r>
        <w:rPr>
          <w:rFonts w:ascii="宋体" w:hAnsi="宋体" w:cs="宋体"/>
          <w:szCs w:val="21"/>
        </w:rPr>
        <w:t>作背景，再现当年东京城的繁华景象。例如：可以以一个游客的身份逛京城，沿途见到的应该有丝织品、瓷器、瓦肆里听书、看卖艺、买东西可用纸币等，总之，通过活动，使同学们能接受课本中的知识，加深印象。让本文的一些知识点：占城稻、茶叶、丝织品和棉纺织品、瓷器、交子等在学生的脑海里扎根）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教师在学生演完之后，引导学生列表归纳总结）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［投影显示］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［教师强调］同学们，到现在为止，我们对五代辽宋时期江南经济的发展就有了一个明确的认识。从唐朝中后期开始的经济重心南移，到南宋最后完成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［布置作业］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选择题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我国最后完成经济重心的南移是在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唐朝后期          </w:t>
      </w:r>
      <w:r>
        <w:rPr>
          <w:rFonts w:cs="宋体" w:ascii="宋体" w:hAnsi="宋体"/>
          <w:szCs w:val="21"/>
        </w:rPr>
        <w:tab/>
        <w:tab/>
        <w:tab/>
        <w:tab/>
        <w:tab/>
        <w:t>B.</w:t>
      </w:r>
      <w:r>
        <w:rPr>
          <w:rFonts w:ascii="宋体" w:hAnsi="宋体" w:cs="宋体"/>
          <w:szCs w:val="21"/>
        </w:rPr>
        <w:t>五代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北宋         </w:t>
      </w:r>
      <w:r>
        <w:rPr>
          <w:rFonts w:cs="宋体" w:ascii="宋体" w:hAnsi="宋体"/>
          <w:szCs w:val="21"/>
        </w:rPr>
        <w:tab/>
        <w:tab/>
        <w:tab/>
        <w:tab/>
        <w:tab/>
        <w:tab/>
        <w:t>D.</w:t>
      </w:r>
      <w:r>
        <w:rPr>
          <w:rFonts w:ascii="宋体" w:hAnsi="宋体" w:cs="宋体"/>
          <w:szCs w:val="21"/>
        </w:rPr>
        <w:t>南宋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答案：</w:t>
      </w:r>
      <w:r>
        <w:rPr>
          <w:rFonts w:cs="宋体" w:ascii="宋体" w:hAnsi="宋体"/>
          <w:szCs w:val="21"/>
        </w:rPr>
        <w:t>D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世界上最早的纸币是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美国的“美元”</w:t>
      </w:r>
      <w:r>
        <w:rPr>
          <w:rFonts w:cs="宋体" w:ascii="宋体" w:hAnsi="宋体"/>
          <w:szCs w:val="21"/>
        </w:rPr>
        <w:tab/>
        <w:tab/>
        <w:tab/>
        <w:tab/>
        <w:tab/>
        <w:tab/>
        <w:t>B.</w:t>
      </w:r>
      <w:r>
        <w:rPr>
          <w:rFonts w:ascii="宋体" w:hAnsi="宋体" w:cs="宋体"/>
          <w:szCs w:val="21"/>
        </w:rPr>
        <w:t>中国的“交子”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英国的“英镑”</w:t>
      </w:r>
      <w:r>
        <w:rPr>
          <w:rFonts w:cs="宋体" w:ascii="宋体" w:hAnsi="宋体"/>
          <w:szCs w:val="21"/>
        </w:rPr>
        <w:tab/>
        <w:tab/>
        <w:tab/>
        <w:tab/>
        <w:tab/>
        <w:tab/>
        <w:t>D.</w:t>
      </w:r>
      <w:r>
        <w:rPr>
          <w:rFonts w:ascii="宋体" w:hAnsi="宋体" w:cs="宋体"/>
          <w:szCs w:val="21"/>
        </w:rPr>
        <w:t>法国的“法郎”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答案：</w:t>
      </w:r>
      <w:r>
        <w:rPr>
          <w:rFonts w:cs="宋体" w:ascii="宋体" w:hAnsi="宋体"/>
          <w:szCs w:val="21"/>
        </w:rPr>
        <w:t>B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南宋最大的商业都市是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开封</w:t>
      </w:r>
      <w:r>
        <w:rPr>
          <w:rFonts w:cs="宋体" w:ascii="宋体" w:hAnsi="宋体"/>
          <w:szCs w:val="21"/>
        </w:rPr>
        <w:tab/>
        <w:tab/>
        <w:tab/>
        <w:tab/>
        <w:tab/>
        <w:tab/>
        <w:tab/>
        <w:tab/>
        <w:t>B.</w:t>
      </w:r>
      <w:r>
        <w:rPr>
          <w:rFonts w:ascii="宋体" w:hAnsi="宋体" w:cs="宋体"/>
          <w:szCs w:val="21"/>
        </w:rPr>
        <w:t>临安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广州</w:t>
      </w:r>
      <w:r>
        <w:rPr>
          <w:rFonts w:cs="宋体" w:ascii="宋体" w:hAnsi="宋体"/>
          <w:szCs w:val="21"/>
        </w:rPr>
        <w:tab/>
        <w:tab/>
        <w:tab/>
        <w:tab/>
        <w:tab/>
        <w:tab/>
        <w:tab/>
        <w:tab/>
        <w:t>D.</w:t>
      </w:r>
      <w:r>
        <w:rPr>
          <w:rFonts w:ascii="宋体" w:hAnsi="宋体" w:cs="宋体"/>
          <w:szCs w:val="21"/>
        </w:rPr>
        <w:t>泉州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答案：</w:t>
      </w:r>
      <w:r>
        <w:rPr>
          <w:rFonts w:cs="宋体" w:ascii="宋体" w:hAnsi="宋体"/>
          <w:szCs w:val="21"/>
        </w:rPr>
        <w:t>B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简答题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隋唐科举制明确规定，商人及其子弟不得参加科举考试。宋朝的科举放宽尺度，允许商人中有“奇才异行者”应举，这说明了什么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参考答案：隋唐科举制的规定</w:t>
      </w:r>
      <w:hyperlink r:id="rId22">
        <w:r>
          <w:rPr>
            <w:rStyle w:val="InternetLink"/>
            <w:rFonts w:ascii="宋体" w:hAnsi="宋体" w:cs="宋体"/>
            <w:color w:val="000000"/>
            <w:szCs w:val="21"/>
            <w:u w:val="none"/>
          </w:rPr>
          <w:t>表明官府对商</w:t>
        </w:r>
      </w:hyperlink>
      <w:r>
        <w:rPr>
          <w:rFonts w:ascii="宋体" w:hAnsi="宋体" w:cs="宋体"/>
          <w:szCs w:val="21"/>
        </w:rPr>
        <w:t>人采取政治上的歧视政策，反映了官府对商业活动的压制。宋朝放宽对商人参加科举考试的限制，表明了官府在一定程度上改变了政治上的歧视商人的政策，反映出商业活动的发展在经济生活中占有重要地位，商人的社会地位有所提高。</w:t>
      </w:r>
    </w:p>
    <w:p>
      <w:pPr>
        <w:pStyle w:val="Normal"/>
        <w:widowControl/>
        <w:spacing w:lineRule="auto" w:line="360"/>
        <w:ind w:right="45"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1cnjy.com/" TargetMode="External"/><Relationship Id="rId3" Type="http://schemas.openxmlformats.org/officeDocument/2006/relationships/hyperlink" Target="http://www.21cnjy.com/" TargetMode="External"/><Relationship Id="rId4" Type="http://schemas.openxmlformats.org/officeDocument/2006/relationships/hyperlink" Target="http://www.21cnjy.com/" TargetMode="External"/><Relationship Id="rId5" Type="http://schemas.openxmlformats.org/officeDocument/2006/relationships/hyperlink" Target="http://www.21cnjy.com/" TargetMode="External"/><Relationship Id="rId6" Type="http://schemas.openxmlformats.org/officeDocument/2006/relationships/hyperlink" Target="http://www.21cnjy.com/" TargetMode="External"/><Relationship Id="rId7" Type="http://schemas.openxmlformats.org/officeDocument/2006/relationships/hyperlink" Target="http://www.21cnjy.com/" TargetMode="External"/><Relationship Id="rId8" Type="http://schemas.openxmlformats.org/officeDocument/2006/relationships/hyperlink" Target="http://www.21cnjy.com/" TargetMode="External"/><Relationship Id="rId9" Type="http://schemas.openxmlformats.org/officeDocument/2006/relationships/hyperlink" Target="http://www.21cnjy.com/" TargetMode="External"/><Relationship Id="rId10" Type="http://schemas.openxmlformats.org/officeDocument/2006/relationships/hyperlink" Target="http://www.21cnjy.com/" TargetMode="External"/><Relationship Id="rId11" Type="http://schemas.openxmlformats.org/officeDocument/2006/relationships/hyperlink" Target="http://www.21cnjy.com/" TargetMode="External"/><Relationship Id="rId12" Type="http://schemas.openxmlformats.org/officeDocument/2006/relationships/hyperlink" Target="http://www.21cnjy.com/" TargetMode="External"/><Relationship Id="rId13" Type="http://schemas.openxmlformats.org/officeDocument/2006/relationships/hyperlink" Target="http://www.21cnjy.com/" TargetMode="External"/><Relationship Id="rId14" Type="http://schemas.openxmlformats.org/officeDocument/2006/relationships/hyperlink" Target="http://www.21cnjy.com/" TargetMode="External"/><Relationship Id="rId15" Type="http://schemas.openxmlformats.org/officeDocument/2006/relationships/hyperlink" Target="http://www.21cnjy.com/" TargetMode="External"/><Relationship Id="rId16" Type="http://schemas.openxmlformats.org/officeDocument/2006/relationships/hyperlink" Target="http://www.21cnjy.com/" TargetMode="External"/><Relationship Id="rId17" Type="http://schemas.openxmlformats.org/officeDocument/2006/relationships/hyperlink" Target="http://www.21cnjy.com/" TargetMode="External"/><Relationship Id="rId18" Type="http://schemas.openxmlformats.org/officeDocument/2006/relationships/hyperlink" Target="http://www.21cnjy.com/" TargetMode="External"/><Relationship Id="rId19" Type="http://schemas.openxmlformats.org/officeDocument/2006/relationships/hyperlink" Target="http://www.21cnjy.com/" TargetMode="External"/><Relationship Id="rId20" Type="http://schemas.openxmlformats.org/officeDocument/2006/relationships/hyperlink" Target="http://www.21cnjy.com/" TargetMode="External"/><Relationship Id="rId21" Type="http://schemas.openxmlformats.org/officeDocument/2006/relationships/hyperlink" Target="http://www.21cnjy.com/" TargetMode="External"/><Relationship Id="rId22" Type="http://schemas.openxmlformats.org/officeDocument/2006/relationships/hyperlink" Target="http://www.21cnjy.com/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22:05:00Z</dcterms:created>
  <dc:creator>www.21cnjy.com</dc:creator>
  <dc:description>21世纪教育网(www.21cnjy.com)，中国最大的中小学教育资源门户网站，全国最大的中小学教师备课中心。21世纪教育网，中小学师生教考的最佳助手！</dc:description>
  <cp:keywords>试卷\试题、教案、学案</cp:keywords>
  <dc:language>en-US</dc:language>
  <cp:lastModifiedBy>Administrator</cp:lastModifiedBy>
  <dcterms:modified xsi:type="dcterms:W3CDTF">2018-07-06T09:55:26Z</dcterms:modified>
  <cp:revision>2</cp:revision>
  <dc:subject>21世纪教育网普通区模板.doc</dc:subject>
  <dc:title>21世纪教育网普通区模板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出版商">
    <vt:lpwstr>21世纪教育网</vt:lpwstr>
  </property>
  <property fmtid="{D5CDD505-2E9C-101B-9397-08002B2CF9AE}" pid="4" name="所有者">
    <vt:lpwstr>21世纪教育网</vt:lpwstr>
  </property>
  <property fmtid="{D5CDD505-2E9C-101B-9397-08002B2CF9AE}" pid="5" name="源">
    <vt:lpwstr>http://www.21cnjy.com</vt:lpwstr>
  </property>
</Properties>
</file>